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0" cy="2383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7 марта 2020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 марта 2020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4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денежного содержания главы муниципального образования Адамовский район Оренбургской области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№ 131-ФЗ «Об общих принципах организации местного самоуправления в Российской Федерации», Законом Оренбургской области от 12 сентября 1997 года № 130/32-ОЗ «О статусе выборного должностного лица местного самоуправления»,  Положением «О денежном содержании лиц, замещающих муниципальные должности и лиц, замещающих должности муниципальной службы  в  муниципальном образовании Адамовский район Оренбургской области», утвержденного решением Совета депутатов от 27 марта 2020 года,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главе муниципального образования Адамовский район Оренбургской области  Новикову Вячеславу Юрьевич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есячный должностной оклад  в размере  34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ую денежную надбавку к должностному окладу за особые условия муниципальной службы в размере  30 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ежемесячное денежное поощрение в размере  20 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ую выплату при предоставлении ежегодного оплачиваемого отпуска в размере двух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материальную помощь по установленным  Положение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денежном содержании лиц, замещающих муниципальные должности и лиц, замещающих должности муниципальной службы  в  муниципальном образовании Адамовский район Оренбургской области» основаниям  в размере одного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емию за выполнение особо важных и сложных заданий в размере до двух месячных денежных содержаний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ежемесячную  надбавку к должностному окладу за выслугу лет в размере 4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депу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9 июня 2015 года № 38 «Об установлении денежного содержания главы муниципального образования Адамовский район Оренбург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 марта 2019 года № 438 «О внесении изменений в решение Совета депутатов Адамовского района от 09 июня 2015 года № 38 «Об установлении денежного содержания главы муниципального образования Адамовский район Оренбург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0 сентября 2019 года № 487 «О внесении изменений в решение Совета депутатов Адамовского района от 09 июня 2015 года № 38 «Об установлении денежного содержания главы муниципального образования Адамовский район Оренбург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5 декабря 2019 года № 521 «О внесении изменений в решение Совета депутатов Адамовского района от 09 июня 2015 года № 38 «Об установлении денежного содержания главы муниципального образования Адамовский район Оренбург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 политике, собственности и экономическ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Настоящее решение вступает в силу со дня его принятия и распространяется на правоотношения, возникшие с 1 января 2020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В.Ю.Петухов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2"/>
          <w:szCs w:val="22"/>
        </w:rPr>
        <w:t xml:space="preserve">Разослано:  Лариной Г.А., финансовому отделу, Гулагиной Н.А.,  организационному отделу, прокурору,  постоянной комиссии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33:00Z</dcterms:created>
  <dc:creator>User</dc:creator>
  <dc:description/>
  <cp:keywords/>
  <dc:language>en-US</dc:language>
  <cp:lastModifiedBy>Пастухова ТВ</cp:lastModifiedBy>
  <cp:lastPrinted>2015-06-09T15:45:00Z</cp:lastPrinted>
  <dcterms:modified xsi:type="dcterms:W3CDTF">2020-03-27T09:36:00Z</dcterms:modified>
  <cp:revision>64</cp:revision>
  <dc:subject/>
  <dc:title> </dc:title>
</cp:coreProperties>
</file>